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07.06.2024 nr. JV-MAA-1/267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: LC0932 „Kaberneeme tee 2c liitumine madalpingel. Kaberneeme küla. Jõelähtme vald”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Enersens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3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.2024 nr. 7.1-2/24/6063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11263 Kaberla-Kaberneem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24505:001:0565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92714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67995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 ja POS2:  elektri maakaabelliin 0,4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1902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223e827b-cbfa-42dd-8c62-8fba3092f9b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223e827b-cbfa-42dd-8c62-8fba3092f9b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8T21:41:00Z</dcterms:created>
  <dc:creator>Your User Name</dc:creator>
  <dc:description/>
  <cp:keywords/>
  <dc:language>en-US</dc:language>
  <cp:lastModifiedBy>Peeter Lellsaar</cp:lastModifiedBy>
  <cp:lastPrinted>2024-06-09T00:40:00Z</cp:lastPrinted>
  <dcterms:modified xsi:type="dcterms:W3CDTF">2024-06-08T22:09:00Z</dcterms:modified>
  <cp:revision>3</cp:revision>
  <dc:subject/>
  <dc:title/>
</cp:coreProperties>
</file>